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Jegyzőjétől</w:t>
        <w:tab/>
        <w:tab/>
        <w:tab/>
        <w:tab/>
        <w:tab/>
        <w:tab/>
        <w:tab/>
        <w:tab/>
        <w:t>„M”</w:t>
      </w:r>
    </w:p>
    <w:p>
      <w:pPr>
        <w:pStyle w:val="Normal"/>
        <w:rPr/>
      </w:pPr>
      <w:r>
        <w:rPr/>
        <w:t>Száma:13-1176-12/2010.</w:t>
      </w:r>
    </w:p>
    <w:p>
      <w:pPr>
        <w:pStyle w:val="Normal"/>
        <w:rPr/>
      </w:pPr>
      <w:r>
        <w:rPr/>
        <w:t>Témafelelős: Pálné Bárdos 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10. augusztus 27.-é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>
          <w:bCs/>
        </w:rPr>
        <w:t xml:space="preserve">: Javaslat „A települési szilárdhulladékkal kapcsolatos közszolgáltatásról” </w:t>
      </w:r>
      <w:r>
        <w:rPr/>
        <w:t>szóló 24/2008. (IX. 02.) Ökt. rendelet módosítására.</w:t>
      </w:r>
    </w:p>
    <w:p>
      <w:pPr>
        <w:pStyle w:val="Normal"/>
        <w:jc w:val="both"/>
        <w:rPr/>
      </w:pPr>
      <w:r>
        <w:rPr>
          <w:b/>
          <w:i/>
        </w:rPr>
        <w:t>Melléklet:</w:t>
      </w:r>
      <w:r>
        <w:rPr/>
        <w:t xml:space="preserve"> „</w:t>
      </w:r>
      <w:r>
        <w:rPr>
          <w:i/>
        </w:rPr>
        <w:t>Közszolgáltatási szerződésmódosítás terveze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és a Víz és Kommunális Kft. között létrejött települési szilárdhulladék elszállításra irányuló közszolgáltatási szerződés megkötése óta eltelt két évben több változás következett be a Kft. ügyvitelében, ezek a következők: a Kft. ügyvezetőjének személye és székhelye, a hulladékszállítási szolgáltatás kibővítése - a megrendelt évi egyszeri zöldhulladék szállítás – és a negyedéves elszámolási rendszer bevezetése, ezért szükséges a Közszolgáltatási szerződés egyes pontjainak módosítása. </w:t>
      </w:r>
    </w:p>
    <w:p>
      <w:pPr>
        <w:pStyle w:val="Normal"/>
        <w:jc w:val="both"/>
        <w:rPr/>
      </w:pPr>
      <w:r>
        <w:rPr>
          <w:bCs/>
        </w:rPr>
        <w:t>A szolgáltató az erre vonatkozó javaslatát megtette, melyet a Tisztelt Képviselő-testület elé megvitatásra beterjeszte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zszolgáltatási szerződés a települési szilárdhulladék szállításról szóló többször módosított 24/2008. Ökt. rendelet 2. számú melléklete. Az előterjesztés melléklete, a Közszolgáltatási szerződés módosítása, annak elfogadása utána, a rendelet 4. számú melléklete lesz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m, hogy a mellékelt rendelet tervezetet tárgyalja meg és alkossa meg rendeletét a települési szilárdhulladékkal kapcsolatos közszolgáltatásról szóló 24/2008. (IX. 02.) Ökt. rendelet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augusztus 18.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  <w:t>A jegyző megbízásából</w:t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  <w:t xml:space="preserve">Dr. Szubally Brúnó </w:t>
      </w:r>
    </w:p>
    <w:p>
      <w:pPr>
        <w:pStyle w:val="Normal"/>
        <w:ind w:firstLine="4860"/>
        <w:jc w:val="center"/>
        <w:rPr/>
      </w:pPr>
      <w:r>
        <w:rPr/>
        <w:t>aljegyző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 Önkormányzata Képviselő-testülete megtárgyalta a „</w:t>
      </w:r>
      <w:r>
        <w:rPr>
          <w:bCs/>
        </w:rPr>
        <w:t xml:space="preserve">Javaslat „A települési szilárdhulladékkal kapcsolatos közszolgáltatásról” </w:t>
      </w:r>
      <w:r>
        <w:rPr/>
        <w:t>szóló 24/2008. (IX. 02.) Ökt. rendelet módosítására</w:t>
      </w:r>
      <w:r>
        <w:rPr>
          <w:szCs w:val="26"/>
        </w:rPr>
        <w:t>” című előterjesztést és az alábbi döntést hozt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4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Csongrád Város Képviselő-testülete felhatalmazza a Polgármestert a Csongrádi Víz és Kommunális Kft.-vel kötendő Közszolgáltatási szerződés módosításának aláírására.</w:t>
      </w:r>
    </w:p>
    <w:p>
      <w:pPr>
        <w:pStyle w:val="Normal"/>
        <w:ind w:firstLine="708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8"/>
        <w:rPr/>
      </w:pPr>
      <w:r>
        <w:rPr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Normal"/>
        <w:ind w:firstLine="708"/>
        <w:jc w:val="both"/>
        <w:rPr>
          <w:szCs w:val="26"/>
        </w:rPr>
      </w:pPr>
      <w:r>
        <w:rPr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10. …………….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6"/>
        </w:numPr>
        <w:rPr>
          <w:szCs w:val="26"/>
        </w:rPr>
      </w:pPr>
      <w:r>
        <w:rPr>
          <w:szCs w:val="26"/>
        </w:rPr>
        <w:t>a Képviselő testület tagjai,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a Polgármesteri Hivatal Irodái,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 xml:space="preserve">Csongrádi Víz és Kommunális Kft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Csongrád, 2010. augusztus 18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  <w:t>A jegyző megbízásából:</w:t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  <w:t xml:space="preserve">Dr. Szubally Brúnó </w:t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  <w:t>aljegyző</w:t>
      </w:r>
      <w:r>
        <w:br w:type="page"/>
      </w:r>
    </w:p>
    <w:p>
      <w:pPr>
        <w:pStyle w:val="Normal"/>
        <w:ind w:firstLine="3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…………</w:t>
      </w:r>
      <w:r>
        <w:rPr/>
        <w:t>./2010. (II. …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 települési szilárdhulladékkal kapcsolatos közszolgáltatásról”</w:t>
      </w:r>
      <w:r>
        <w:rPr>
          <w:bCs/>
        </w:rPr>
        <w:t xml:space="preserve"> </w:t>
      </w:r>
      <w:r>
        <w:rPr/>
        <w:t>szóló 24/2008. (IX. 02.) ÖKt. rendelet módosításáról és kiegészítésérő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rendelet 3. § /4/ bekezdése helyébe e rendelet /1/ bekezdése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/1/ A település közigazgatási területén a települési szilárdhulladékkal kapcsolatos kötelező helyi közszolgáltatás teljesítésére jogosult, illetőleg kötelezett közszolgáltató, a közbeszerzési eljárásban nyertes ajánlattevő a ZP Homokhátsági Hulladékgazdálkodási Konzorcium tagja, a </w:t>
      </w:r>
      <w:r>
        <w:rPr>
          <w:b/>
        </w:rPr>
        <w:t>Csongrádi Víz- és Kommunális Kft.</w:t>
      </w:r>
      <w:r>
        <w:rPr/>
        <w:t xml:space="preserve"> Csongrád, Bercsényi Miklós utca 39. /továbbiakban Szolgáltató./ </w:t>
      </w:r>
      <w:r>
        <w:rPr>
          <w:b/>
        </w:rPr>
        <w:t>(A közszolgáltatási szerződés a rendelet 2. és 4. számú melléklete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A rendelet 4. számú melléklete e rendelet melléklete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/1/ E rendelet hatálybalépésének időpontja 2010. 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.</w:t>
        <w:tab/>
        <w:t>A jegyző megbízásából: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 xml:space="preserve">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 xml:space="preserve">Dr. Szubally Brúnó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radék</w:t>
      </w:r>
      <w:r>
        <w:rPr/>
        <w:t>: A rendelet kihirdetésének napja: 2010….……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A jegyző megbízásából: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 xml:space="preserve">Dr. Szubally Brúnó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aljegyző</w:t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ind w:left="7134" w:firstLine="654"/>
        <w:rPr/>
      </w:pPr>
      <w:r>
        <w:rPr/>
        <w:t>Melléklet</w:t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Head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SZOLGÁLTATÁSI SZERZŐDÉS</w:t>
      </w:r>
    </w:p>
    <w:p>
      <w:pPr>
        <w:pStyle w:val="Heading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</w:rPr>
      </w:pPr>
      <w:r>
        <w:rPr>
          <w:rFonts w:cs="Palatino Linotype" w:ascii="Palatino Linotype" w:hAnsi="Palatino Linotype"/>
          <w:b/>
          <w:bCs/>
          <w:i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ly létrejött egyrészről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jes név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Csongrád Város Önkormányzat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övid név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Önkormányza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ékhely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640 Csongrád, Kossuth tér 7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yilvántartási szám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3547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H azonosító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6051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yéb szervezeti azonosító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51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ószám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354721-2-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számlaszám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735050-153547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BAN szám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U 16 11735050-153547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ámlavezet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P Bank Nyrt Dél-alföldi Régió</w:t>
            </w:r>
          </w:p>
        </w:tc>
      </w:tr>
      <w:tr>
        <w:trPr>
          <w:trHeight w:val="5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áírásnál képviseli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dő Tamás polgármester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nt a közszolgáltatást megrendelő, továbbiakban Megrendelő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ásrészről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334"/>
      </w:tblGrid>
      <w:tr>
        <w:trPr>
          <w:trHeight w:val="64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jes név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songrádi Víz- és Kommunális Szolgáltató Korlátolt Felelősségű Társaság</w:t>
            </w:r>
          </w:p>
        </w:tc>
      </w:tr>
      <w:tr>
        <w:trPr>
          <w:trHeight w:val="331" w:hRule="atLeast"/>
        </w:trPr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Rövid név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songrádi Víz- és Kommunális Kft.</w:t>
            </w:r>
          </w:p>
        </w:tc>
      </w:tr>
      <w:tr>
        <w:trPr>
          <w:trHeight w:val="331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ékhely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640 Csongrád, Bercsényi M. u. 39.</w:t>
            </w:r>
          </w:p>
        </w:tc>
      </w:tr>
      <w:tr>
        <w:trPr>
          <w:trHeight w:val="64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égjegyzékszám/nyilvántartási szám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6-09-003054</w:t>
            </w:r>
          </w:p>
        </w:tc>
      </w:tr>
      <w:tr>
        <w:trPr>
          <w:trHeight w:val="31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H azonosító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092715-3600-113-06</w:t>
            </w:r>
          </w:p>
        </w:tc>
      </w:tr>
      <w:tr>
        <w:trPr>
          <w:trHeight w:val="331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yéb szervezeti azonosító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31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ószám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092715-2-06</w:t>
            </w:r>
          </w:p>
        </w:tc>
      </w:tr>
      <w:tr>
        <w:trPr>
          <w:trHeight w:val="31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nkszámlaszám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7200048-10044836-00000000</w:t>
            </w:r>
          </w:p>
        </w:tc>
      </w:tr>
      <w:tr>
        <w:trPr>
          <w:trHeight w:val="331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BAN szám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1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ámlavezető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egvár és Vidéke Takarékszövetkezet</w:t>
            </w:r>
          </w:p>
        </w:tc>
      </w:tr>
      <w:tr>
        <w:trPr>
          <w:trHeight w:val="56" w:hRule="atLeast"/>
        </w:trPr>
        <w:tc>
          <w:tcPr>
            <w:tcW w:w="369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áírásnál képviseli:</w:t>
            </w:r>
          </w:p>
        </w:tc>
        <w:tc>
          <w:tcPr>
            <w:tcW w:w="53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gatics Roland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nt a közszolgáltatást ellátó– továbbiakban Szolgáltató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gyütt felek, továbbiakban Felek között, az alulírott napon és helyen, az alábbi feltételekkel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felek megállapítják, hogy egymással 2008. július 21-én közszolgáltatási szerződést kötöttek </w:t>
      </w:r>
      <w:r>
        <w:rPr>
          <w:rFonts w:cs="Palatino Linotype" w:ascii="Palatino Linotype" w:hAnsi="Palatino Linotype"/>
          <w:i/>
        </w:rPr>
        <w:t>Csongrád Város</w:t>
      </w:r>
      <w:r>
        <w:rPr>
          <w:rFonts w:cs="Palatino Linotype" w:ascii="Palatino Linotype" w:hAnsi="Palatino Linotype"/>
        </w:rPr>
        <w:t xml:space="preserve"> közigazgatási területére vonatkozóan a települési szilárdhulladék gyűjtése és szállítása, valamint a hulladékok megfelelő módon történő előkezelése, ártalmatlanítása, továbbá a kihelyezett szelektív hulladékgyűjtő szigeteken összegyűjtött hulladékok elszállítása, kezelése, ártalmatlanítása tárgyában.</w:t>
      </w:r>
    </w:p>
    <w:p>
      <w:pPr>
        <w:pStyle w:val="Listaszerbekezds"/>
        <w:ind w:left="106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felek egyező elhatározással, 2010. január 01-i kezdő hatállyal, az 1./ pontban meghatározott szerződés III. pont 1.2. pontját az alábbiak szerint módosítják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16" w:hanging="876"/>
        <w:jc w:val="both"/>
        <w:rPr/>
      </w:pPr>
      <w:r>
        <w:rPr>
          <w:rFonts w:cs="Palatino Linotype" w:ascii="Palatino Linotype" w:hAnsi="Palatino Linotype"/>
          <w:b/>
        </w:rPr>
        <w:t>„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1.2.</w:t>
        <w:tab/>
        <w:t>Megrendelő megrendeli a közigazgatási területére eső az önkormányzat helyi rendeletében megfogalmazottak szerinti települési szilárdhulladék gyűjtését és szállítását, valamint a hulladékok megfelelő módon történő előkezelését, ártalmatlanítását, továbbá a kihelyezett szelektív hulladékgyűjtő szigeteken összegyűjtött hulladékok elszállítását, kezelését, ártalmatlanítását a Hgtv. 21.§ (3) bekezdés a) és c) pontjaiban, valamint az (5) bekezdésben foglaltakra tekintettel, kivéve a Hgtv. 20.§ (4) bekezdésében megjelölt eseteket. A Szolgáltató vállalja a Hgtv. 27.§ szerint a környezetvédelmi előírások megtartása mellett - az önkormányzati rendeletben előírt módon - a települési hulladék ingatlantulajdonosoktól illetve közterületről történő begyűjtését, elszállítását a rendeletben kijelölt regionális hulladékkezelő telepre, illetőleg a települési hulladék kezelését, ártalmatlanítását a szolgáltatás folyamatosságának biztosítása mellett, továbbá a szelektíven gyűjtött hulladékok begyűjtését, elszállítását és kezelését, ártalmatlanítását (alapszolgáltatás)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16" w:hanging="8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16" w:hanging="8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 megrendelő megrendeli továbbá (alapszolgáltatáson felüli, kiegészítő szolgáltatás)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540" w:leader="none"/>
          <w:tab w:val="left" w:pos="1440" w:leader="none"/>
        </w:tabs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évente egyszeri alkalommal történő, előre egyeztetett és meghirdetett módon a megrendelő közigazgatási területének zöld hulladékának házhoz menő gyűjtését, feldolgozását. </w:t>
      </w:r>
    </w:p>
    <w:p>
      <w:pPr>
        <w:pStyle w:val="Listaszerbekezds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felek egyező elhatározással, 2010. január 01-i kezdő hatállyal, az 1./ pontban meghatározott szerződés III. pont 4.7. pontját az alábbiak szerint módosítják:</w:t>
      </w:r>
    </w:p>
    <w:p>
      <w:pPr>
        <w:pStyle w:val="Listaszerbekezds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</w:rPr>
        <w:t>„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4.7.  </w:t>
      </w:r>
      <w:r>
        <w:rPr>
          <w:rFonts w:cs="Palatino Linotype" w:ascii="Palatino Linotype" w:hAnsi="Palatino Linotype"/>
          <w:szCs w:val="20"/>
        </w:rPr>
        <w:t>A számlázás 2010. január 01. - 2010. június 30. napja közötti időszakra vonatkozóan kéthavonta - a tárgyidőszak utolsó hónapjában -</w:t>
      </w:r>
      <w:r>
        <w:rPr>
          <w:rFonts w:cs="Palatino Linotype" w:ascii="Palatino Linotype" w:hAnsi="Palatino Linotype"/>
          <w:b/>
          <w:szCs w:val="20"/>
        </w:rPr>
        <w:t>,</w:t>
      </w:r>
      <w:r>
        <w:rPr>
          <w:rFonts w:cs="Palatino Linotype" w:ascii="Palatino Linotype" w:hAnsi="Palatino Linotype"/>
          <w:szCs w:val="20"/>
        </w:rPr>
        <w:t xml:space="preserve"> a számviteli és az Áfa törvény előírásainak figyelembevételével történik a felhasználók felé. A vegyesen gyűjtött </w:t>
      </w:r>
      <w:r>
        <w:rPr>
          <w:rFonts w:cs="Palatino Linotype" w:ascii="Palatino Linotype" w:hAnsi="Palatino Linotype"/>
        </w:rPr>
        <w:t>települési</w:t>
      </w:r>
      <w:r>
        <w:rPr>
          <w:rFonts w:cs="Palatino Linotype" w:ascii="Palatino Linotype" w:hAnsi="Palatino Linotype"/>
          <w:szCs w:val="20"/>
        </w:rPr>
        <w:t xml:space="preserve"> szilárd hulladék begyűjtésére szolgáló zsáknak a közszolgáltatótól </w:t>
      </w:r>
      <w:r>
        <w:rPr>
          <w:rFonts w:cs="Palatino Linotype" w:ascii="Palatino Linotype" w:hAnsi="Palatino Linotype"/>
        </w:rPr>
        <w:t>való</w:t>
      </w:r>
      <w:r>
        <w:rPr>
          <w:rFonts w:cs="Palatino Linotype" w:ascii="Palatino Linotype" w:hAnsi="Palatino Linotype"/>
          <w:szCs w:val="20"/>
        </w:rPr>
        <w:t xml:space="preserve"> megvásárlása, egyidejűleg jelenti a literrel (térfogattal) azonos hulladékmennyiség kezelési költségének megfizetését is.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Cs w:val="20"/>
        </w:rPr>
        <w:t>A számlázás 2010. július 01. - 2010. december 31. napja közötti időszakra vonatkozóan negyedévente - a tárgyidőszak utolsó hónapjában -</w:t>
      </w:r>
      <w:r>
        <w:rPr>
          <w:rFonts w:cs="Palatino Linotype" w:ascii="Palatino Linotype" w:hAnsi="Palatino Linotype"/>
          <w:b/>
          <w:szCs w:val="20"/>
        </w:rPr>
        <w:t>,</w:t>
      </w:r>
      <w:r>
        <w:rPr>
          <w:rFonts w:cs="Palatino Linotype" w:ascii="Palatino Linotype" w:hAnsi="Palatino Linotype"/>
          <w:szCs w:val="20"/>
        </w:rPr>
        <w:t xml:space="preserve"> a számviteli és az Áfa törvény előírásainak figyelembevételével történik a felhasználók felé. </w:t>
      </w:r>
    </w:p>
    <w:p>
      <w:pPr>
        <w:pStyle w:val="TextBody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</w:r>
    </w:p>
    <w:p>
      <w:pPr>
        <w:pStyle w:val="TextBody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TextBody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TextBody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kossági és önkormányzati intézményi közszolgáltatási díjak legmagasabb mértéke 2010. január 01. - 2010. december 31. között.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firstLine="360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Gyűjtési és szállítási díj:</w:t>
      </w:r>
    </w:p>
    <w:p>
      <w:pPr>
        <w:pStyle w:val="TextBody"/>
        <w:ind w:firstLine="360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iCs/>
        </w:rPr>
        <w:t xml:space="preserve">2.59 Ft/ l – 1,22 Ft/ l </w:t>
      </w:r>
      <w:r>
        <w:rPr>
          <w:rFonts w:cs="PalatinoLinotype;Times New Roman" w:ascii="Palatino Linotype" w:hAnsi="Palatino Linotype"/>
          <w:color w:val="000000"/>
        </w:rPr>
        <w:t xml:space="preserve">(szelektív szállítás, gyűjtés és feldolgozás fajlagos díja) - </w:t>
      </w:r>
      <w:r>
        <w:rPr>
          <w:rFonts w:cs="Palatino Linotype" w:ascii="Palatino Linotype" w:hAnsi="Palatino Linotype"/>
          <w:iCs/>
        </w:rPr>
        <w:t xml:space="preserve">0,54 Ft/ l (ártalmatlanítás fajlagos díja) = 0,83 Ft/ l </w:t>
      </w:r>
    </w:p>
    <w:p>
      <w:pPr>
        <w:pStyle w:val="TextBody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TextBody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2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Gyűjtőedényzet típusa kategorizál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 hétre (egy alkalomra) vetített gyűjtési és szállítási díj (nettó forint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70 literesek (0,83 * 7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58,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80 literesek (0,83 * 8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66,4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10 literesek (0,83 * 1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91,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20 literesek (0,83 * 12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99,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240 literesek (0,83 * 24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99,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100 literesek (0,83 * 11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91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3000 literesek (0,83 * 3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249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4000 literesek (0,83 * 4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332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5000 literesek (0,83 * 5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415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7000 literes (0,83 * 7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581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5000 literesek (0,83 * 15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1245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31000 literesek (0,83 * 31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25730</w:t>
            </w:r>
          </w:p>
        </w:tc>
      </w:tr>
    </w:tbl>
    <w:p>
      <w:pPr>
        <w:pStyle w:val="TextBody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</w:r>
    </w:p>
    <w:p>
      <w:pPr>
        <w:pStyle w:val="TextBody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 xml:space="preserve">Lomtalanítás az önkormányzati rendeletben előírt kötelező alkalmon felül, eseti megrendelés és elszámolás alapján történik. </w:t>
      </w:r>
    </w:p>
    <w:p>
      <w:pPr>
        <w:pStyle w:val="TextBody"/>
        <w:rPr>
          <w:rFonts w:ascii="Palatino Linotype" w:hAnsi="Palatino Linotype" w:cs="Palatino Linotype"/>
          <w:iCs/>
        </w:rPr>
      </w:pPr>
      <w:r>
        <w:rPr>
          <w:rFonts w:cs="Palatino Linotype" w:ascii="Palatino Linotype" w:hAnsi="Palatino Linotype"/>
          <w:iCs/>
        </w:rPr>
        <w:t>Ártalmatlanítás fajlagos díja: 0,54 Ft/liter</w:t>
      </w:r>
    </w:p>
    <w:p>
      <w:pPr>
        <w:pStyle w:val="TextBody"/>
        <w:rPr>
          <w:rFonts w:ascii="Palatino Linotype" w:hAnsi="Palatino Linotype" w:cs="PalatinoLinotype;Times New Roman"/>
          <w:color w:val="000000"/>
        </w:rPr>
      </w:pPr>
      <w:r>
        <w:rPr>
          <w:rFonts w:cs="PalatinoLinotype;Times New Roman" w:ascii="Palatino Linotype" w:hAnsi="Palatino Linotype"/>
          <w:color w:val="000000"/>
        </w:rPr>
        <w:t xml:space="preserve">Szelektív szállítás, gyűjtés és feldolgozás fajlagos díja: 1,22 Ft/liter </w:t>
      </w:r>
    </w:p>
    <w:p>
      <w:pPr>
        <w:pStyle w:val="TextBody"/>
        <w:rPr>
          <w:rFonts w:ascii="Palatino Linotype" w:hAnsi="Palatino Linotype" w:cs="PalatinoLinotype;Times New Roman"/>
          <w:color w:val="000000"/>
        </w:rPr>
      </w:pPr>
      <w:r>
        <w:rPr>
          <w:rFonts w:cs="PalatinoLinotype;Times New Roman" w:ascii="Palatino Linotype" w:hAnsi="Palatino Linotype"/>
          <w:color w:val="000000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1737"/>
        <w:gridCol w:w="1984"/>
        <w:gridCol w:w="2027"/>
      </w:tblGrid>
      <w:tr>
        <w:trPr>
          <w:trHeight w:val="905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apszolgáltatáson felüli kiegészítő szolgáltatás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</w:rPr>
              <w:t xml:space="preserve">sszolgáltatás szolgáltatások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2010. évi fajlagos díj. (nettó Ft/110lite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Gyűjtési re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egrendelt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ennyiség</w:t>
            </w:r>
          </w:p>
        </w:tc>
      </w:tr>
      <w:tr>
        <w:trPr>
          <w:trHeight w:val="737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öld hulladék gyűjtés, feldolgozás ktg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highlight w:val="red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évente 1x házhoz menő gyűjtésse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</w:t>
            </w:r>
          </w:p>
        </w:tc>
      </w:tr>
    </w:tbl>
    <w:p>
      <w:pPr>
        <w:pStyle w:val="TextBody"/>
        <w:rPr>
          <w:rFonts w:ascii="Palatino Linotype" w:hAnsi="Palatino Linotype" w:cs="PalatinoLinotype;Times New Roman"/>
          <w:color w:val="000000"/>
        </w:rPr>
      </w:pPr>
      <w:r>
        <w:rPr>
          <w:rFonts w:cs="PalatinoLinotype;Times New Roman" w:ascii="Palatino Linotype" w:hAnsi="Palatino Linotype"/>
          <w:color w:val="000000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felek egyebekben az 1./ pontban meghatározott szerződés és azok módosításának rendelkezéseit változatlan tartalommal továbbra is kötelező érvényűnek tekintik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entiek a felek egyező akaratán alapulnak, melyet elolvasás és értelmezés után, mint akaratukkal mindenben megegyezőt jóváhagyólag aláírásukkal megerősítik.</w:t>
      </w:r>
    </w:p>
    <w:p>
      <w:pPr>
        <w:pStyle w:val="Normal"/>
        <w:tabs>
          <w:tab w:val="clear" w:pos="708"/>
          <w:tab w:val="left" w:pos="453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 Csongrád, 2010. ……………..</w:t>
      </w:r>
    </w:p>
    <w:p>
      <w:pPr>
        <w:pStyle w:val="Normal"/>
        <w:tabs>
          <w:tab w:val="clear" w:pos="708"/>
          <w:tab w:val="left" w:pos="4536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4656"/>
      </w:tblGrid>
      <w:tr>
        <w:trPr/>
        <w:tc>
          <w:tcPr>
            <w:tcW w:w="4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Heading1"/>
              <w:rPr>
                <w:rFonts w:ascii="Palatino Linotype" w:hAnsi="Palatino Linotype" w:cs="Palatino Linotype"/>
                <w:bCs w:val="false"/>
              </w:rPr>
            </w:pPr>
            <w:r>
              <w:rPr>
                <w:rFonts w:cs="Palatino Linotype" w:ascii="Palatino Linotype" w:hAnsi="Palatino Linotype"/>
                <w:bCs w:val="false"/>
              </w:rPr>
              <w:t>Megrendelő képviseletében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 w:val="false"/>
              </w:rPr>
            </w:pPr>
            <w:r>
              <w:rPr>
                <w:rFonts w:cs="Palatino Linotype" w:ascii="Palatino Linotype" w:hAnsi="Palatino Linotype"/>
                <w:b/>
                <w:bCs w:val="false"/>
              </w:rPr>
            </w:r>
          </w:p>
          <w:p>
            <w:pPr>
              <w:pStyle w:val="Normlbehzs"/>
              <w:spacing w:before="0" w:after="0"/>
              <w:rPr>
                <w:rFonts w:ascii="Palatino Linotype" w:hAnsi="Palatino Linotype" w:cs="Palatino Linotype"/>
                <w:lang w:val="hu-HU" w:eastAsia="hu-HU"/>
              </w:rPr>
            </w:pPr>
            <w:r>
              <w:rPr>
                <w:rFonts w:cs="Palatino Linotype" w:ascii="Palatino Linotype" w:hAnsi="Palatino Linotype"/>
                <w:b/>
              </w:rPr>
              <w:t>Szolgáltató képviseletében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év: Bedő Tamá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íció: polgármester</w:t>
            </w:r>
          </w:p>
        </w:tc>
        <w:tc>
          <w:tcPr>
            <w:tcW w:w="465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év: Agatics Roland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íció: ügyvezető igazgató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sz w:val="26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6"/>
      <w:szCs w:val="24"/>
      <w:lang w:val="hu-HU" w:bidi="ar-SA"/>
    </w:rPr>
  </w:style>
  <w:style w:type="character" w:styleId="CharChar3">
    <w:name w:val=" Char Char3"/>
    <w:basedOn w:val="Bekezdsalapbettpusa"/>
    <w:qFormat/>
    <w:rPr>
      <w:rFonts w:ascii="Tahoma" w:hAnsi="Tahoma" w:cs="Tahoma"/>
      <w:b/>
      <w:bCs/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behzs">
    <w:name w:val="Normál behúzás"/>
    <w:basedOn w:val="Normal"/>
    <w:qFormat/>
    <w:pPr>
      <w:spacing w:before="0" w:after="24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12:00Z</dcterms:created>
  <dc:creator>Pálné Bárdos Rita</dc:creator>
  <dc:description/>
  <cp:keywords/>
  <dc:language>en-US</dc:language>
  <cp:lastModifiedBy>Kisné Szentes Zsuzsanna</cp:lastModifiedBy>
  <cp:lastPrinted>2010-08-19T14:41:00Z</cp:lastPrinted>
  <dcterms:modified xsi:type="dcterms:W3CDTF">2010-08-19T13:12:00Z</dcterms:modified>
  <cp:revision>2</cp:revision>
  <dc:subject/>
  <dc:title>Csongrád Város Jegyzőjétől                                                                                        „M”</dc:title>
</cp:coreProperties>
</file>